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92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 październik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mar Kry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2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